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ТВЕРЖДЕНО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казом МОБУ СОШ № 5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МО Кореновский район»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от 14 мая 2018 года № 214/а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порядке проведения инвентаризации касс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8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Настоящее Положение устанавливает порядок проведения в МОБУ СОШ № 5 МО Кореновский район  инвентаризации кассы и оформления результатов инвентариз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вентаризация может быть плановая и внеплановая (внезапная): 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инвентаризация проводится ежегодно перед составлением годовой отчетност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плановая (внезапная) инвентаризация проводится как по решению            руководителя </w:t>
        <w:br/>
        <w:t>учреждения, так и по требованию контролирующих орган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целями инвентаризации являю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ического наличия денежных средств (денежных документов, бланков строгой отчетности,) в кассе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денежных средств (денежных документов, бланков строгой отчетности) в кассе учреждения с данными бухгалтерского учета и выявление отклонен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тражения в учете кассовых операций и правильность оформления кассовых документ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и сроки проведения инвентаризации определяются приказом руководителя  учреждения. Проведение обязательно в следующих случаях: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материально ответственных лиц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ли других чрезвычайных ситуац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ванных экстремальными условиям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или ликвидации учреждения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законодательство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нвентаризации подлежат: </w:t>
      </w:r>
    </w:p>
    <w:p>
      <w:pPr>
        <w:pStyle w:val="HTML1"/>
        <w:numPr>
          <w:ilvl w:val="0"/>
          <w:numId w:val="6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е деньги;</w:t>
      </w:r>
    </w:p>
    <w:p>
      <w:pPr>
        <w:pStyle w:val="HTML1"/>
        <w:numPr>
          <w:ilvl w:val="0"/>
          <w:numId w:val="6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HTML1"/>
        <w:numPr>
          <w:ilvl w:val="0"/>
          <w:numId w:val="6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 Для проведения инвентаризации ежегодно в учреждении приказом руководителя назначается инвентаризационная комисси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7. Инвентаризационная комиссия несет ответственность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сть и соблюдение порядка проведения инвентаризации в соответствии с приказом руководителя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сть и своевременность оформления результатов инвентариз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/>
        <w:t xml:space="preserve">1.8. </w:t>
      </w:r>
      <w:r>
        <w:rPr>
          <w:sz w:val="28"/>
          <w:szCs w:val="28"/>
        </w:rPr>
        <w:t>В ходе проведения инвентаризации кассы комиссия должн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верить кассовую книгу, отчеты кассира, приходные и расходные кассовые ордера,  журнал регистрации приходных и расходных кассовых ордеров, доверенности на </w:t>
        <w:br/>
        <w:t>получение денег, реестр депонированных сумм и другие документы кассовой дисциплины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верить суммы, оприходованные в кассу, с суммами, списанными лицевого </w:t>
        <w:br/>
        <w:t>(расчетного) счета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верить соблюдение кассиром лимита остатка наличных денежных средств, </w:t>
        <w:br/>
        <w:t>своевременность депонирования невыплаченных сумм зарплаты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 подсчете фактического наличия денежных знаков пересчитываются как наличные деньги, денежные документы (почтовые марки, путевки в дома отдыха и санатории авиабилеты </w:t>
        <w:br/>
        <w:t>и др.), так и бланки строгой отчетности с учетом начальных и конечных номеров тех или иных бланков.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 Результаты инвентаризации кассы оформляются: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ью наличных денежных средств (ф. 0504088)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ью (сличительной ведомостью) бланков строгой отчетности и денежных документов (ф. 0504086)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ью ценных бумаг (ф. 0504081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инвентаризации выявлены излишки или обнаружена недостача, оформляется ведомость расхождений по результатам инвентаризации (ф. 0504092). При наличии расхождений ведомость прилагается к акту о результатах инвентаризации (ф. 0504835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В.В. Домащенко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став комиссии для проведения внезапной ревизии касс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highlight w:val="red"/>
          <w:lang w:val="ru-RU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Председатель - директор МОБУ СОШ № 5 МО Кореновский район -          В.В. Домащенко;</w:t>
      </w:r>
    </w:p>
    <w:p>
      <w:pPr>
        <w:pStyle w:val="HTML1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 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Члены комиссии: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ab/>
        <w:t>- главный бухгалтер МОБУ СОШ № 5 МО Кореновский район-  О.В Смирнов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ab/>
        <w:t>- Заместитель директора по ФЭР МОБУ СОШ № 5 МО Кореновский район- Л.В.Свинолупов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людения лимита касс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учета бланков строгой отчетност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кта ревизии наличных денежных средст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>В.В.Домащенко</w:t>
        <w:tab/>
        <w:tab/>
        <w:tab/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 приложением ознакомлен: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highlight w:val="red"/>
          <w:lang w:val="ru-RU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В.В. Домащенко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highlight w:val="red"/>
          <w:lang w:val="ru-RU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highlight w:val="red"/>
          <w:lang w:val="ru-RU"/>
        </w:rPr>
        <w:t xml:space="preserve"> 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О.В Смирнова</w:t>
      </w:r>
    </w:p>
    <w:p>
      <w:pPr>
        <w:pStyle w:val="HTML1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Л.В.Свинолупова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8:40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6T14:25:00Z</cp:lastPrinted>
  <dcterms:modified xsi:type="dcterms:W3CDTF">2019-02-28T11:01:00Z</dcterms:modified>
  <cp:revision>23</cp:revision>
  <dc:subject/>
  <dc:title>Положение о порядке проведения инвентаризации кассы</dc:title>
</cp:coreProperties>
</file>